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/>
        <w:t>Приложение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решением Совета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муниципального образования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Абинский район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от __________№ _______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/>
      </w:pPr>
      <w:r>
        <w:rPr/>
        <w:t xml:space="preserve">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носимые в Правила землепользования и застройки 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Варнавинского сельского поселения Абинского района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Краснодарского края, утвержденные решением Совета Варнавинского сельского поселения Абинского района от 22 декабря 2014 г. № 24-с                            «Об утверждении Правил землепользования и застройки Варнавинского сельского поселения Абинского района Краснодарского края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В разделе «Ж. Зона застройки индивидуальными жилыми домами с содержанием домашнего скота и птицы» статьи 41 «Градостроительные регламенты в отношении земельных участков и объектов капитального строительства, расположенных в пределах жилых зон» части III «Градостроительные регламенты» Правил землепользования и застройки Варнавинского сельского поселения Абинского района Краснодарского кра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                  застройки – 400 кв. м. Максимальная площадь земельных участков блокированной застройки – 8000 кв. м. (из расчета под один жилой дом                                  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ind w:firstLine="709"/>
        <w:rPr/>
      </w:pPr>
      <w:r>
        <w:rPr>
          <w:color w:val="000000"/>
        </w:rPr>
        <w:t>2) подраздел «Ограничения использования земельных участков и объектов капитального строительства» дополнить абзацами 39, 40, 41, 42, 43, 44 в следующей редакци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ind w:firstLine="709"/>
        <w:rPr/>
      </w:pPr>
      <w:r>
        <w:rPr>
          <w:color w:val="000000"/>
        </w:rPr>
        <w:t>При застройке земельных участков объектами жилищного                       строительства на территории Варнавинского сельского поселения Абинского района не допускается перевод жилых помещений в нежилые помещения                         и нежилых в жилые, в случае если переводимый объект будет относиться                     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главный архитектор                                                                              А.В. Сапрунов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4-01-24T14:08:00Z</cp:lastPrinted>
  <dcterms:modified xsi:type="dcterms:W3CDTF">2024-01-24T11:53:00Z</dcterms:modified>
  <cp:revision>106</cp:revision>
  <dc:subject/>
  <dc:title/>
</cp:coreProperties>
</file>